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sz w:val="16"/>
          <w:szCs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ΕΝΗΜΕΡΩΣΗ ΓΟΝΕΩΝ/ΚΗΔΕΜΟΝΑ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ΓΙΑ ΤΗ ΣΥΜΠΕΡΙΦΟΡΑ ΤΟΥ ΠΑΙΔΙΟΥ ΤΟΥΣ</w:t>
      </w:r>
    </w:p>
    <w:p>
      <w:pPr>
        <w:pStyle w:val="Normal"/>
        <w:rPr>
          <w:rFonts w:ascii="Cambria" w:hAnsi="Cambria" w:cs="Arial"/>
          <w:b/>
          <w:b/>
          <w:sz w:val="16"/>
          <w:szCs w:val="16"/>
          <w:u w:val="single"/>
        </w:rPr>
      </w:pPr>
      <w:r>
        <w:rPr>
          <w:rFonts w:cs="Arial" w:ascii="Cambria" w:hAnsi="Cambria"/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22"/>
          <w:szCs w:val="22"/>
        </w:rPr>
        <w:t xml:space="preserve">Κο / Κα: </w:t>
      </w:r>
      <w:r>
        <w:rPr>
          <w:rFonts w:cs="Arial" w:ascii="Arial" w:hAnsi="Arial"/>
          <w:sz w:val="16"/>
          <w:szCs w:val="16"/>
        </w:rPr>
        <w:t>……………………………………………………………….……………………………..............................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ιεύθυνση: </w:t>
      </w:r>
      <w:r>
        <w:rPr>
          <w:rFonts w:cs="Arial" w:ascii="Arial" w:hAnsi="Arial"/>
          <w:sz w:val="16"/>
          <w:szCs w:val="16"/>
        </w:rPr>
        <w:t xml:space="preserve"> …………………………………………………………………………………………………...............................................…..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Σας πληροφορώ ότι το παιδί σας </w:t>
      </w:r>
      <w:r>
        <w:rPr>
          <w:rFonts w:cs="Arial" w:ascii="Arial" w:hAnsi="Arial"/>
          <w:sz w:val="16"/>
          <w:szCs w:val="16"/>
        </w:rPr>
        <w:t>…………………………………………………………................……….</w:t>
      </w:r>
      <w:r>
        <w:rPr>
          <w:rFonts w:cs="Arial" w:ascii="Arial" w:hAnsi="Arial"/>
          <w:sz w:val="22"/>
          <w:szCs w:val="22"/>
        </w:rPr>
        <w:t xml:space="preserve">, με αρ. μητρώου </w:t>
      </w:r>
      <w:r>
        <w:rPr>
          <w:rFonts w:cs="Arial" w:ascii="Arial" w:hAnsi="Arial"/>
          <w:sz w:val="16"/>
          <w:szCs w:val="16"/>
        </w:rPr>
        <w:t>…….........…….</w:t>
      </w:r>
      <w:r>
        <w:rPr>
          <w:rFonts w:cs="Arial" w:ascii="Arial" w:hAnsi="Arial"/>
          <w:sz w:val="22"/>
          <w:szCs w:val="22"/>
        </w:rPr>
        <w:t xml:space="preserve">, του τμήματος </w:t>
      </w:r>
      <w:r>
        <w:rPr>
          <w:rFonts w:cs="Arial" w:ascii="Arial" w:hAnsi="Arial"/>
          <w:sz w:val="16"/>
          <w:szCs w:val="16"/>
        </w:rPr>
        <w:t>…..…………………..</w:t>
      </w:r>
      <w:r>
        <w:rPr>
          <w:rFonts w:cs="Arial" w:ascii="Arial" w:hAnsi="Arial"/>
          <w:sz w:val="22"/>
          <w:szCs w:val="22"/>
        </w:rPr>
        <w:t>, παρουσιάζει το/τα πιο κάτω πρόβλημα/τα που βρίσκονται σε κύκλο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"/>
        <w:gridCol w:w="4483"/>
        <w:gridCol w:w="236"/>
        <w:gridCol w:w="442"/>
        <w:gridCol w:w="4207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Συστηματική καθυστέρηση προσέλευσης στην τάξη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αστογραφία εγγράφου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στηματική καθυστέρηση προσέλευσης στη Σχολή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Ψευδείς δηλώσει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ουσία από μάθημα χωρίς άδεια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αραβίαση προσωπικών δεδομένων   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ουσία από σχολική εκδήλωση χωρίς άδεια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ρεπής, αγενής, προκλητική συμπεριφορά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οχώρηση από το σχολείο χωρίς άδεια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ντονη ή αντιδραστική  συμπεριφορά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οχώρηση από σχολική εκδήλωση χωρίς άδεια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ήση χυδαίου λεξιλογίου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Έξοδος από το σχολικό χώρο χωρίς άδεια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άπνισμα στο σχολικό χώρο 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ποίηση σχολικών εγγράφων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άπνισμα σε σχολική εκδήλωση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τροφή σχολικών εγγράφων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Σωματική βία με ή χωρίς αντικείμενο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εμπόδιση της ομαλής διεξαγωγής του μαθήματος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ωματική βία σεξουαλικής φύσεω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εμπόδιση της ομαλής διεξαγωγής σχολικών εκδηλώσεων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ακόβουλη ζημιά περιουσίας εκτός του σχολικού χώρου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ν φέρνει στο σχολείο τα απαραίτητα για το μάθημα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πειρα κλοπής εντός του σχολικού χώρου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Συστηματική παρέκκλιση από τους κανονισμούς για ευπρεπή εμφάνισ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γραφή υβριστικών/προσβλητικών ή άλλων συνθημάτων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λές απουσίες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οπή εντός του σχολικού χώρου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ολλές αδικαιολόγητες απουσίες   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Σεξουαλική παρενόχληση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Χρήση κινητού τηλεφώνου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φοβιστική και απειλητική συμπεριφορά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υκλοφορία με μηχανοκίνητο όχημα στο σχολικό χώρο σε ώρα λειτουργίας της Σχολής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Χρήση οινοπνευματωδών ποτών στο σχολικό χώρο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Χρήση ιδιωτικού μεταφορικού μέσου σε εκδρομή ή άλλη σχολική εκδήλωση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Χρήση οινοπνευματωδών ποτών σε σχολική εκδήλωση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Αδικαιολόγητη συναναστροφή με εξωσχολικούς κατά τη διάρκεια λειτουργίας της Σχολής, χωρίς άδεια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άνομη κατοχή, χρήση, εμπορία, διακίνηση  ναρκωτικών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851" w:gutter="0" w:header="284" w:top="1134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Παρακαλώ να επικοινωνήσετε μαζί μας στο τηλέφωνο 23819797 για να διευθετηθεί συνάντησή μας για εξεύρεση τρόπων επίλυσης των προβλημάτων του παιδιού σας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5593"/>
      </w:tblGrid>
      <w:tr>
        <w:trPr>
          <w:trHeight w:val="34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Υπεύθυνος Β. Διευθυντής:</w:t>
            </w:r>
          </w:p>
        </w:tc>
        <w:tc>
          <w:tcPr>
            <w:tcW w:w="5593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624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Υπογραφ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bottom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49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9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Υπογραφή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943" w:type="dxa"/>
                            <w:tcBorders>
                              <w:bottom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9145" cy="228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2"/>
                              <w:gridCol w:w="177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Ημερομηνία: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8pt;mso-wrap-distance-left:9pt;mso-wrap-distance-right:0pt;mso-wrap-distance-top:0pt;mso-wrap-distance-bottom:0pt;margin-top:0.05pt;mso-position-vertical-relative:text;margin-left:240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2"/>
                        <w:gridCol w:w="177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4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μερομηνία: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706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pacing w:lineRule="auto" w:line="360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ΕΝΤΥΠΟ: ΒΔ 7</w:t>
    </w:r>
  </w:p>
  <w:p>
    <w:pPr>
      <w:pStyle w:val="Foo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pacing w:lineRule="auto" w:line="360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ΕΝΤΥΠΟ: ΒΔ 7</w:t>
    </w:r>
  </w:p>
  <w:p>
    <w:pPr>
      <w:pStyle w:val="Foo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29895</wp:posOffset>
          </wp:positionH>
          <wp:positionV relativeFrom="paragraph">
            <wp:posOffset>-84455</wp:posOffset>
          </wp:positionV>
          <wp:extent cx="790575" cy="78105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>ΠΕΡΙΦΕΡΕΙΑΚΗ ΓΕΩΡΓΙΚΗ, ΤΕΧΝΙΚΗ ΚΑΙ ΕΠΑΓΓΕΛΜΑΤΙΚΗ ΣΧΟΛΗ ΕΚΠΑΙΔΕΥΣΗΣ ΚΑΙ ΚΑΤΑΡΤΙΣΗΣ ΑΜΜΟΧΩΣΤΟΥ/ΑΥΓΟΡΟΥ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</w:rPr>
      <w:t>ΣΧΟΛΙΚΗ ΧΡΟΝΙΑ 202</w:t>
    </w:r>
    <w:r>
      <w:rPr>
        <w:rFonts w:cs="Arial" w:ascii="Arial" w:hAnsi="Arial"/>
        <w:sz w:val="20"/>
        <w:szCs w:val="20"/>
        <w:lang w:val="en-US"/>
      </w:rPr>
      <w:t>5</w:t>
    </w:r>
    <w:r>
      <w:rPr>
        <w:rFonts w:cs="Arial" w:ascii="Arial" w:hAnsi="Arial"/>
        <w:sz w:val="20"/>
        <w:szCs w:val="20"/>
      </w:rPr>
      <w:t>-202</w:t>
    </w:r>
    <w:r>
      <w:rPr>
        <w:rFonts w:cs="Arial" w:ascii="Arial" w:hAnsi="Arial"/>
        <w:sz w:val="20"/>
        <w:szCs w:val="20"/>
        <w:lang w:val="en-US"/>
      </w:rPr>
      <w:t>6</w:t>
    </w:r>
  </w:p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9895</wp:posOffset>
          </wp:positionH>
          <wp:positionV relativeFrom="paragraph">
            <wp:posOffset>-84455</wp:posOffset>
          </wp:positionV>
          <wp:extent cx="790575" cy="781050"/>
          <wp:effectExtent l="0" t="0" r="0" b="0"/>
          <wp:wrapSquare wrapText="bothSides"/>
          <wp:docPr id="4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>ΠΕΡΙΦΕΡΕΙΑΚΗ ΓΕΩΡΓΙΚΗ, ΤΕΧΝΙΚΗ ΚΑΙ ΕΠΑΓΓΕΛΜΑΤΙΚΗ ΣΧΟΛΗ ΕΚΠΑΙΔΕΥΣΗΣ ΚΑΙ ΚΑΤΑΡΤΙΣΗΣ ΑΜΜΟΧΩΣΤΟΥ/ΑΥΓΟΡΟΥ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>ΣΧΟΛΙΚΗ ΧΡΟΝΙΑ 202</w:t>
    </w:r>
    <w:r>
      <w:rPr>
        <w:rFonts w:cs="Arial" w:ascii="Arial" w:hAnsi="Arial"/>
        <w:sz w:val="20"/>
        <w:szCs w:val="20"/>
        <w:lang w:val="en-US"/>
      </w:rPr>
      <w:t>5</w:t>
    </w:r>
    <w:r>
      <w:rPr>
        <w:rFonts w:cs="Arial" w:ascii="Arial" w:hAnsi="Arial"/>
        <w:sz w:val="20"/>
        <w:szCs w:val="20"/>
      </w:rPr>
      <w:t>-202</w:t>
    </w:r>
    <w:r>
      <w:rPr>
        <w:rFonts w:cs="Arial" w:ascii="Arial" w:hAnsi="Arial"/>
        <w:sz w:val="20"/>
        <w:szCs w:val="20"/>
        <w:lang w:val="en-US"/>
      </w:rPr>
      <w:t>6</w:t>
    </w:r>
  </w:p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07:00Z</dcterms:created>
  <dc:creator>test1</dc:creator>
  <dc:description/>
  <cp:keywords/>
  <dc:language>en-US</dc:language>
  <cp:lastModifiedBy>Teacher</cp:lastModifiedBy>
  <cp:lastPrinted>2015-12-08T10:46:00Z</cp:lastPrinted>
  <dcterms:modified xsi:type="dcterms:W3CDTF">2025-09-02T07:08:00Z</dcterms:modified>
  <cp:revision>19</cp:revision>
  <dc:subject/>
  <dc:title>ΤΕΧΝΙΚΗ ΣΧΟΛΗ ΠΑΡΑΛΙΜΝΙΟΥ</dc:title>
</cp:coreProperties>
</file>